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387" w:right="-2" w:firstLine="277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387" w:right="-2" w:firstLine="277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664" w:hanging="0"/>
        <w:jc w:val="both"/>
        <w:rPr>
          <w:sz w:val="24"/>
          <w:szCs w:val="22"/>
        </w:rPr>
      </w:pPr>
      <w:r>
        <w:rPr>
          <w:sz w:val="24"/>
          <w:szCs w:val="22"/>
        </w:rPr>
        <w:t>«О бюджете Территориального фонда обязательного медицинского страхования Московской области на 2022 год и на плановый период 2023 и 2024 годов»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3 и 2024 годов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49 461 860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57 776 291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 944,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 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1 944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2 809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8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66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66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665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66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665,9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3 356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4 143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7 230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7 230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7 230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7 230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83 88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4 667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83 881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4 6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205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97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97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48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68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91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5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993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482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8 689 91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99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482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8 689 915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 993 48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8 689 915,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 993 482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7 923 376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 196 280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 27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 806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 27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 806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 275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 80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860 443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 654 86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860 443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 654 86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 860 443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 654 86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 24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5 684 656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3 157 612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 833 978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2 306 934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 833 978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2 306 934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850 67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6 539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97 20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6 539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97 2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28 212,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7 34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82 570,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5 87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5 642,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1 46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 327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9 86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 327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9 86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9 461 860,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7 776 291,2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Спека Надежда Васильевна</cp:lastModifiedBy>
  <cp:lastPrinted>2017-11-22T13:05:00Z</cp:lastPrinted>
  <dcterms:modified xsi:type="dcterms:W3CDTF">2021-09-27T09:20:00Z</dcterms:modified>
  <cp:revision>43</cp:revision>
  <dc:subject/>
  <dc:title>Приложение 5</dc:title>
</cp:coreProperties>
</file>